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Nov/Dec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N2009</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COMMUNICATIVE ENGLISH</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an event held in your college wherein you participated. Use past tense forms and contextually relevant words and write your answer in 100 wor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ress your views on present evaluation system in colleges in 100 words. Use appropriate tense forms and vocabular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You are planning to go to US for your higher study. Your friend has already gone there for his study. You wish to know about the admission procedure, selection of appropriate institution and living condition. Write a letter to your friend asking for details. You should be specific about your preferences of study, institution and food. Write the answer in 200 wor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paragraphs on the following topics in 100 words each.</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mportance of having English subject in the Engineering curriculu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66"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Benefits of residential institu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notes on the following passage:</w:t>
            </w:r>
          </w:p>
          <w:p>
            <w:pPr>
              <w:pStyle w:val="Normal"/>
              <w:jc w:val="both"/>
              <w:rPr/>
            </w:pPr>
            <w:r>
              <w:rPr/>
              <w:t>The cosmetics industry is growing day by day. Big cosmetics giants make tall promises of flawless skin beauty upliftment, but on a contrary, there is an ugly side of this so-called beauty products. Many health hazardous monsters are hiding in these products. Studies and researches are showing that cosmetics usage is toxic, they contain chemicals and other chemicals which can cause cancer. Some brands of talcum powders which are used every day contain asbestos.</w:t>
            </w:r>
          </w:p>
          <w:p>
            <w:pPr>
              <w:pStyle w:val="NormalWeb"/>
              <w:jc w:val="both"/>
              <w:rPr/>
            </w:pPr>
            <w:r>
              <w:rPr/>
              <w:t> </w:t>
            </w:r>
            <w:r>
              <w:rPr/>
              <w:t>Unfortunately, consumers, particularly woman, are carried away by the telling and attractive advertisements. Very rarely do they read the contents of the cosmetics they use. For instance, the skin lightning creams which are available in India has hundreds of brands available each promising to make skin tone lighter, spot free and fairer. Research has proved that these products contain potentially hazardous chemicals like ammonia and hydrogen peroxide, p –phenylenediamine and toluene diamines. It causes skin irritation, pimples etc.</w:t>
            </w:r>
          </w:p>
          <w:p>
            <w:pPr>
              <w:pStyle w:val="NormalWeb"/>
              <w:jc w:val="both"/>
              <w:rPr/>
            </w:pPr>
            <w:r>
              <w:rPr/>
              <w:t xml:space="preserve">According to a report in the </w:t>
            </w:r>
            <w:r>
              <w:rPr>
                <w:i/>
              </w:rPr>
              <w:t>Utusan Consumer</w:t>
            </w:r>
            <w:r>
              <w:rPr/>
              <w:t>, temporary dyes contain metallic substances, like lead, which are toxic and can be absorbed through the scalp into the body. These temporary dyes are derived from Benzedrine, known to produce bladder cancer</w:t>
            </w:r>
          </w:p>
          <w:p>
            <w:pPr>
              <w:pStyle w:val="NormalWeb"/>
              <w:jc w:val="both"/>
              <w:rPr/>
            </w:pPr>
            <w:r>
              <w:rPr/>
              <w:t>. Likewise, have you ever tried to look beyond the glow of nail polishes to its effects? Nail polish remover contains an ingredient called acetone which can cause your nail to become brittle and split. However, acetone is less toxic when compared toluene, another ingredient found in the nail polish. The basic ingredient used in nail polish is formaldehyde resin which can discolor the nails. It is a colorless gas with a strong, irritating smell, used also as an antiseptic for killing germs. Formaldehyde is also known by other names like methanol and meth aldehyde.</w:t>
            </w:r>
          </w:p>
          <w:p>
            <w:pPr>
              <w:pStyle w:val="NormalWeb"/>
              <w:spacing w:before="280" w:after="0"/>
              <w:jc w:val="both"/>
              <w:rPr/>
            </w:pPr>
            <w:r>
              <w:rPr/>
              <w:t>It may be interesting to know that of all the cosmetics lipstick is the most toxic and dangerous for three reasons. Firstly, women who apply lipstick swallow the chemicals directly. Secondly, it gets absorbed through the tender lip skin. And, finally, lipstick not only harms the user but also her mat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Based on the notes, write a summary in your own words in 130 – 150 words. You are free to add your own opinions also.</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s Best Outgoing student you are asked to speak in the convocation. Draft a speech focusing on hardwork, dedication and integrity. Write your answer in 100 – 120 wor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trict Collector and the Vice Chancellor of a reputed University will attend the inauguration of the conference organized by your Department. You are asked to welcome the Chief Guests and other guests. Draft the welcome address. Write your answer in 100 – 120 wor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are Lab in charge in your college. A few juniors have come to do the lab experiment. Draft 10 instructions for them to follow so that they do the experiment safely without any difficul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re is a huge loss in the sale of your recently launched product. It is due to various reasons like competition from similar product from other company, the cost, ineffective marketing strategy. You are asked to find a solution along with another four Managers and submit the report to the MD within three days. Draft the discussion between you and four other Managers in the dialogue format. There should a minimum of three exchanges from each memb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You wish to expand your office as you have recruited 5 more staff for your department. You want to buy furniture from a retailer. As Manager of the department you have to write a letter to an agency who sells products like office table, chair, computer, printer and air conditioner.Write a letter in a proper format requesting for price list and terms and condition for purchasing the above produc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hoose a great personality you know well. Write an essay about the person, highlighting his / her struggle, dedication, humility, integrity and positive attitude. Give a detailed answer in 200 words, using appropriate grammar and vocabular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28:00Z</dcterms:created>
  <dc:creator>Ku</dc:creator>
  <dc:description/>
  <cp:keywords/>
  <dc:language>en-US</dc:language>
  <cp:lastModifiedBy>Admin</cp:lastModifiedBy>
  <cp:lastPrinted>2018-09-22T15:03:00Z</cp:lastPrinted>
  <dcterms:modified xsi:type="dcterms:W3CDTF">2018-11-29T10:59:00Z</dcterms:modified>
  <cp:revision>15</cp:revision>
  <dc:subject/>
  <dc:title/>
</cp:coreProperties>
</file>